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6850098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7886504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9586963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3099994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